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649313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909981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717269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216909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489919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6517018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623770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151757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7242877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806321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2029523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633244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8679513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2897148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7233233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394976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3887449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898699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3257095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379059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241675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330120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814479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250188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290784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0823275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7856225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4988571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8876799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956680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357537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9608646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9329003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977116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6016045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2806896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240252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980525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261499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2180926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758340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402358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3176646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545384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1821423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2856580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